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-693420</wp:posOffset>
                </wp:positionV>
                <wp:extent cx="6781800" cy="8915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915400"/>
                        </a:xfrm>
                        <a:custGeom>
                          <a:avLst/>
                          <a:gdLst>
                            <a:gd name="textAreaLeft" fmla="*/ 187560 w 3844800"/>
                            <a:gd name="textAreaRight" fmla="*/ 3657240 w 3844800"/>
                            <a:gd name="textAreaTop" fmla="*/ 187560 h 5054400"/>
                            <a:gd name="textAreaBottom" fmla="*/ 4866840 h 5054400"/>
                          </a:gdLst>
                          <a:ahLst/>
                          <a:rect l="textAreaLeft" t="textAreaTop" r="textAreaRight" b="textAreaBottom"/>
                          <a:pathLst>
                            <a:path w="21600" h="283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95"/>
                              </a:lnTo>
                              <a:arcTo wR="3600" hR="3600" stAng="10800000" swAng="-5400000"/>
                              <a:lnTo>
                                <a:pt x="18000" y="283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be0e3" stroked="t" o:allowincell="f" style="position:absolute;margin-left:-30pt;margin-top:-54.6pt;width:533.95pt;height:701.95pt;mso-wrap-style:none;v-text-anchor:middle"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Patient Worksheet 1: Menu of Option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Below are several boxes containing topics that many patients want to talk about. Please circle the topics that are most important to you today. If a topic that you want to talk about is not listed you can write it in an empty b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mc:AlternateContent>
          <mc:Choice Requires="wpg">
            <w:drawing>
              <wp:inline distT="0" distB="0" distL="0" distR="0">
                <wp:extent cx="5943600" cy="5257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257800"/>
                          <a:chOff x="0" y="0"/>
                          <a:chExt cx="594360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525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5717520" cy="5029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0"/>
                            <a:ext cx="1371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1371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1371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71600"/>
                            <a:ext cx="1371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00400"/>
                            <a:ext cx="1371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1371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200400"/>
                            <a:ext cx="1371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114800"/>
                            <a:ext cx="1371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0"/>
                            <a:ext cx="1371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14pt" coordorigin="0,0" coordsize="9360,8280">
                <v:rect id="shape_0" fillcolor="white" stroked="t" o:allowincell="f" style="position:absolute;left:0;top:0;width:9359;height:82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bbe0e3" stroked="t" o:allowincell="f" style="position:absolute;left:179;top:180;width:9003;height:7919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980;top:216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72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0;top:360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216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80;top:504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60;top:360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504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648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0;top:360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27:00Z</dcterms:created>
  <dc:creator>marv01</dc:creator>
  <dc:description/>
  <cp:keywords/>
  <dc:language>en-US</dc:language>
  <cp:lastModifiedBy>marv01</cp:lastModifiedBy>
  <dcterms:modified xsi:type="dcterms:W3CDTF">2008-03-27T14:27:00Z</dcterms:modified>
  <cp:revision>1</cp:revision>
  <dc:subject/>
  <dc:title>Patient Worksheet 1: Menu of Options</dc:title>
</cp:coreProperties>
</file>